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Техническая специфик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товаров</w:t>
      </w:r>
    </w:p>
    <w:tbl>
      <w:tblPr>
        <w:tblW w:w="104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463"/>
        <w:gridCol w:w="1498"/>
        <w:gridCol w:w="862"/>
        <w:gridCol w:w="1328"/>
        <w:gridCol w:w="4179"/>
        <w:gridCol w:w="709"/>
        <w:gridCol w:w="796"/>
        <w:gridCol w:w="54"/>
        <w:gridCol w:w="434"/>
      </w:tblGrid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(описание) товаров, работ и услуг с указанием СТ РК, ГОСТ, ТУ и т.д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характер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бус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малого класса, длиной до 6 метров, вместимостью до 12 посадочных мест, городской категории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фортабельный 12-местный микроавтобус, длина не более 5 400 мм., ширина не более 1 900 мм., высота не более 2 300 мм.; задний привод; 4-х цилиндровый рядный бензиновый двигатель обьемом не более 2700 куб. см. (VV-I), 151 л/c; 5 МКПП; салон - текстиль, ГУР.ABS, 2 подушки безопасности, центральный замок; 2 кондиционера и 2 отопителя (с независимым управлением из пасажирского салона), электростеклоподъемники передних дверей, стереомагнитола с СД проигрывателем на 1 диск, универсальная резина 195/70R15; металлическая защита ДВС; коврики салона; коврики багажника; аптечка; трос; аварийный знак; огнетуш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0065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осуществляется Поставщиком на условиях ИНКОТЕРМС 2010, DDP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823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оставки товара: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750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, автосалон официального представителя производителя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823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поставки товара</w:t>
            </w:r>
            <w:r>
              <w:rPr>
                <w:sz w:val="24"/>
                <w:szCs w:val="24"/>
              </w:rPr>
              <w:t xml:space="preserve">:                     </w:t>
            </w:r>
          </w:p>
        </w:tc>
        <w:tc>
          <w:tcPr>
            <w:tcW w:w="750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45 (сорока пяти) календарных дней с момента оплаты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823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е к Поставщик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я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0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 должен быть новым, качество которого должно соответствовать стандарту при его наличии, техническим характеристикам, соответствующим требованиям назначения, потребительским свойствам, экологической и промышленной безопасност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 обязан представить  нотариально заверенные копии документов подтверждающих право осуществлять продажу автотранспортного средства, являющегося предметом проводимых закупок, от уполномоченного государственного органа и от производителя о том, что Поставщик является уполномоченным лицом (дилером) с правом продажи автотранспортного средства на территории Республики Казахст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и) года или 100 тыс. км. пробега  со дня поставки товар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hanging="0"/>
      <w:jc w:val="right"/>
      <w:rPr>
        <w:color w:val="000000"/>
        <w:sz w:val="24"/>
        <w:szCs w:val="24"/>
      </w:rPr>
    </w:pPr>
    <w:r>
      <w:rPr>
        <w:sz w:val="24"/>
        <w:szCs w:val="24"/>
      </w:rPr>
      <w:t>дп-рк-7.4.1-01-03</w:t>
    </w:r>
  </w:p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3:06:00Z</dcterms:created>
  <dc:creator>АЭС Оттыгашева Лариса</dc:creator>
  <dc:description/>
  <cp:keywords/>
  <dc:language>en-US</dc:language>
  <cp:lastModifiedBy>merman</cp:lastModifiedBy>
  <cp:lastPrinted>2015-02-19T10:56:00Z</cp:lastPrinted>
  <dcterms:modified xsi:type="dcterms:W3CDTF">2015-03-26T03:05:00Z</dcterms:modified>
  <cp:revision>16</cp:revision>
  <dc:subject/>
  <dc:title>дп-рк-7</dc:title>
</cp:coreProperties>
</file>